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D.1.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Stavba  :     Technické zázemí na ústředním hřbitově Slezská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Ostrava, parc. č. 202/1 a č. 229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k.ú. Slezská Ostrav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Místo  :    kat. území Slezská Ostrava, parcela č. 202/1, č. 22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ul. Těšínská, Ostrava-Slezská Ostrav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Stavebník  :     Statutární město Ostrava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městský obvod Slezská Ostrav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Těšínská 3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710 16 Ostrav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IČ 00845451       </w:t>
      </w:r>
    </w:p>
    <w:p>
      <w:pPr>
        <w:pStyle w:val="Heading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6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Projektant  :    </w:t>
      </w:r>
      <w:r>
        <w:rPr>
          <w:rFonts w:cs="Times New Roman" w:ascii="Times New Roman" w:hAnsi="Times New Roman"/>
          <w:b/>
          <w:lang w:val="cs-CZ"/>
        </w:rPr>
        <w:t>Ing. Šňupárek Štěpán - projekce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</w:rPr>
        <w:t xml:space="preserve">   </w:t>
      </w:r>
      <w:r>
        <w:rPr>
          <w:b/>
          <w:sz w:val="28"/>
        </w:rPr>
        <w:t>30. dubna 14/203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702 00 Ostrav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ČKAIT 1103489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/>
        <w:t xml:space="preserve">           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ŽÁRNĚ    BEZPEČNOSTNÍ    ŘEŠENÍ</w:t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 xml:space="preserve">PRO   SPOLEČNÉ  ŘÍZENÍ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</w:t>
      </w:r>
      <w:r>
        <w:rPr>
          <w:b/>
          <w:sz w:val="28"/>
        </w:rPr>
        <w:t xml:space="preserve"> </w:t>
      </w:r>
      <w:r>
        <w:rPr>
          <w:b/>
          <w:sz w:val="28"/>
        </w:rPr>
        <w:t>9/2023                                       Ing.  Milan Bortlík</w:t>
      </w:r>
    </w:p>
    <w:p>
      <w:pPr>
        <w:pStyle w:val="Normal"/>
        <w:rPr>
          <w:b/>
          <w:b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               </w:t>
      </w:r>
      <w:r>
        <w:rPr>
          <w:b/>
          <w:sz w:val="20"/>
        </w:rPr>
        <w:t xml:space="preserve">                                                                              </w:t>
      </w:r>
      <w:r>
        <w:rPr>
          <w:b/>
          <w:sz w:val="20"/>
        </w:rPr>
        <w:t xml:space="preserve">IČO 12137243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</w:t>
      </w:r>
      <w:r>
        <w:rPr>
          <w:b/>
          <w:sz w:val="20"/>
        </w:rPr>
        <w:t xml:space="preserve">č. osvědčení Š-OZO-57/2005 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</w:t>
      </w:r>
      <w:r>
        <w:rPr>
          <w:b/>
          <w:sz w:val="20"/>
        </w:rPr>
        <w:t xml:space="preserve">ČKAIT 1100354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0"/>
        </w:rPr>
        <w:t xml:space="preserve">                                                                                   </w:t>
      </w:r>
      <w:r>
        <w:rPr>
          <w:b/>
          <w:sz w:val="20"/>
        </w:rPr>
        <w:t>Úvozní č. 3   735 31 Bohumín-Skřečoň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</w:t>
      </w:r>
      <w:r>
        <w:rPr>
          <w:b/>
          <w:sz w:val="20"/>
        </w:rPr>
        <w:t xml:space="preserve">tel. mobil 737337759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</w:t>
      </w:r>
      <w:r>
        <w:rPr>
          <w:b/>
          <w:sz w:val="20"/>
        </w:rPr>
        <w:t>e- mail bortlik@volny.cz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20"/>
        </w:rPr>
        <w:t>datová schránka :   s53qe3p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</w:t>
      </w:r>
      <w:r>
        <w:rPr>
          <w:b/>
          <w:sz w:val="20"/>
          <w:vertAlign w:val="subscript"/>
        </w:rPr>
        <w:t xml:space="preserve">            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/>
      </w:pPr>
      <w:r>
        <w:rPr>
          <w:b/>
          <w:sz w:val="20"/>
          <w:vertAlign w:val="subscript"/>
        </w:rPr>
        <w:t>PBŘ „Technické zázemí na ústředním hřbitově Slezská  Ostrava, parc. č. 202/1 a č. 229 k.ú. Slezská Ostrava“</w:t>
      </w:r>
      <w:r>
        <w:rPr>
          <w:b/>
          <w:sz w:val="28"/>
        </w:rPr>
        <w:t xml:space="preserve"> </w:t>
      </w:r>
      <w:r>
        <w:rPr>
          <w:b/>
          <w:sz w:val="20"/>
          <w:vertAlign w:val="subscript"/>
        </w:rPr>
        <w:t>kat. území Slezská Ostrava, parcela č. 202/1, č. 229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ul. Těšínská, Ostrava-Slezská Ostrava obsahuje 8 stray textu a vykreslení požárně nebezpečných 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1/8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2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1. Úvod– seznam použitých podkladů pro zpracování požárně bezpečnostního řešení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rojekt „Technické zázemí na ústředním hřbitově Slezská Ostrava, parc. č. 202/1 a č. 229 k.ú. Slezská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strava“</w:t>
      </w:r>
      <w:r>
        <w:rPr>
          <w:sz w:val="28"/>
        </w:rPr>
        <w:t xml:space="preserve"> </w:t>
      </w:r>
      <w:r>
        <w:rPr>
          <w:sz w:val="20"/>
        </w:rPr>
        <w:t>kat. území Slezská Ostrava, parcela č. 202/1, č. 229 ul. Těšínská, Ostrava-Slezská Ostrav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má své požárně bezpečnostní  řešení, které je zpracováno podle  požadavků zákona  č. 183/2006 Sb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(stavební  zákon), vyhlášky MMR č. 268/2009 Sb., vyhlášky č. 499/2006 Sb. ( o dokumentaci staveb), 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vyhlášky MV č. 246/2001 Sb. § 41, vyhlášky MV č. 23/2008 Sb.,zákona č. 415/2021 Sb., kterým se mě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zákon č.133/1985 Sb., vyhlášky MV č. 460/2021 Sb. o kategorizaci staveb z hlediska požární bezpečnosti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a ochrany obyvatelstva,  ČSN 73 0802, ČSN 73 0810, ČSN 73 0818, ČSN 73 0821/2007, Hodnot požár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odolnosti stavebních konstrukcí podle Eurokódů, ČSN 73 0873, ČSN EN 62 305,ČSN 73 0804, návrh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ČSN 73 0847 Požární bezpečnost staveb-fotovoltaické systémy z června 2023,  stavební části projektové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dokumentace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 xml:space="preserve">2. Kategorizace stavby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Podle vyhlášky MV č. 460/2021 Sb.o kategorizaci staveb z hlediska požární bezpečnosti a ochran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byvatelstva § 5 odstavec 3 písmeno a) se jedná o první třídu využití a podle § 7 odstavec 1 písmeno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) jedná se o stavbu výšky do 9,000 m, b) jde o budovu určenou pro nejvýše 100 osob ( jde o 15 osob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dle ČSN 73 0818), c)2 má zastavěnou plochu do 500 m2, zastavěná plocha objektu je 267,00 m2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jde o stavbu s první třídou využití s jedním nadzmením podlažím, bez podzemního podlaží, podle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písmene d) budova nemá podzemní podlaží, podle písmene e) budova má jen jedno nadzemní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podlaží a první třídu využití -  jde o objekt  kategorie I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dle §9 se nejedná o stavbu kategorie II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3. Základní údaje o stavbě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Jedná se o novostavbu jednopodlažního nepodsklepeného objektu určeného jako technické zázem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ústředního hřbitova na Slezské Ostravě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avržený objekt má tři čás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vní části je řadová garáž na ploše 141,30 m2. Garáž má 4 vjezdová vrata. Dvě krajní vrat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ají integrované jednokřídlé dveře šířky min. 800 mm s otevíráním dveří proti směru únik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kud budou v garáži nabíjeny akumulátory, které při nabíjení uvolňují vodík, je nutno zajistit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ucené podtlakové větrání o intenzitě, která zajistí koncentraci vodíku pod spodní mezi výbušnosti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Uložiště el. energie v garáži tvoří samostatný požární úsek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Řadová je určená pro 8 stání ve dvou  řadách po 4 stáních, všechna 4 stání v první řadě jsou naproti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garážových vrat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Kromě garážových vrat jsou ve štítových stěnách dvoukřídlé dveře šířky 1,600 m a 1,900 m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osné obvodové stěny garáže jsou z betonových tvárnic ztraceného bednění tl. 300 mm vyplněných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armovaným betone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Fasáda garáže je z vnější strany zateplená kontaktním způsobem 50 mm stabilizovaného samozhášivéh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expandovaného fasádního polystyrénu opatřeného omítkou s indexem šíření plamene po povrchu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0,000 mm/mi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užit bude pouze certifikovaný zateplovací systém ETICS, který tvoří ucelený výrobek třídy reakc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a oheň B, přičemž výrobek tepelně izolační části má třídu reakce na oheň E a je kontaktně spojen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se zateplovanou částí. Požární pásy zde nejsou.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Vnitřní stěna mezi garáží a sociální části bude zateplená minerální vlnou opatřenou omíkou s indexem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šíření plamene po povrchu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0,000 mm/mi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Zateplení spodní vodorovné části střechy přesahující před garážová vrata je z minerální vlny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Podlaha v garáží je z betonové zámkové dlažby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Strop garáže je tvořen stropními panely Spiroll tl. 250 mm. Na panelech je pározábrana, spádové klíny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z pěnového polystyrénu tl. 50-225 mm,tepelná izolace z pěnového polystyrénu tl. 160 mm,  geotextílie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a střešní krytina z fólie PVC mechanicky kotvená.  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Světlá výška v garáži je 3,450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  <w:vertAlign w:val="subscript"/>
        </w:rPr>
        <w:t>PBŘ „Technické zázemí na ústředním hřbitově Slezská  Ostrava, parc. č. 202/1 a č. 229 k.ú. Slezská Ostrava“</w:t>
      </w:r>
      <w:r>
        <w:rPr>
          <w:b/>
          <w:sz w:val="28"/>
        </w:rPr>
        <w:t xml:space="preserve"> </w:t>
      </w:r>
      <w:r>
        <w:rPr>
          <w:b/>
          <w:sz w:val="20"/>
          <w:vertAlign w:val="subscript"/>
        </w:rPr>
        <w:t>kat. území Slezská Ostrava, parcela č. 202/1, č. 229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 xml:space="preserve">ul. Těšínská, Ostrava-Slezská Ostrava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2/8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3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Garáž je určená k parkování speciálních vozidel určených pro údržbu zeleně, dodávkových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řívěsů bez motorů, skupina vozidel 1 a 3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Motorová vozidla budou na benzín nebo naftu.  Při pohonu aut na plyn ( propan nebo zemní plyn) je nutn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v garáži instalovat detektory napojené na optickou a akustickou signalizaci na venkovní stěně garáže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Detektory na propan budou u podlahy,  detektory na zemní plyn pod stropem garáže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Elektroautomobily musí být zaparkovány vždy jen v první řadě před garážovými vrat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Garáž nebude vytápěná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V garáži je stavebně a požárně oddělená místnost uložiště elektrické energie z FV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Druhou části jsou šatny mužů, šatny žen, předsíně, WC, sprchy. Sociální část má vnější půdorysné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rozměry 7,150 x 6,00 m, bez tloušťky tepelné izolace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osné stěny jsou ze tří stran z pórobetonových tvárnic tloušťky 300 m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Čtvrtá stěna je mezi garáží a  sociální části a je z betonových tvárnic ztraceného bednění tl. 300 m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vyplněných armovaným betone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Fasáda  je z vnější strany zateplená kontaktním způsobem 160 mm minerální vlny opatřené omítkou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s indexem  šíření plamene po povrchu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0,000 mm/mi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užit bude pouze certifikovaný zateplovací systém ETICS, který tvoří ucelený výrobek třídy reakce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na oheň A, přičemž výrobek tepelně izolační části má třídu reakce na oheň A1 a je kontaktně spojen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se zateplovanou částí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Zateplení spodní vodorovné části střechy přesahující před vstupní dveře je z minerální vlny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Strop je tvořen stropními panely Spiroll tl. 250 mm. Na panelech je pározábrana, spádové klíny z pěnovéh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lystyrénu tl. 50-225 m,  tepelná izolace z pěnového polystyrénu tl. 160 mm,  geotextílie a střešní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krytina z fólie PVC mechanicky kotvená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větlá výška v šatnách je  3,450 m. Podlahy jsou z protiskluzné keramické dlažb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Vytápění sociální části je el. přímotopy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ucené odvětrání místností je ventilátory přes střech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Třetí část představuje zastřešená zpevněná plocha mezi sociální části a čelní stěnou se vstupními dveřm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do stávající správní budov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osnou konstrukci zastřešení tvoří železobetonové sloupy o průřezu 300 x 300 mm,  na kterých jsou  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položené ocelové nosíky 2 x I č.200 a 2 x I č. 220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Zastřešení je provedeno předpjatými stropními panely Spiroll tl. 250 mm.  Na panelech je pározábrana,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spádové klíny z pěnového polystyrénu tl. 50-225 mm, tepelná izolace z pěnového polystyrénu tl. 160 m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geotextílie a střešní krytina z fólie PVC mechanicky kotvená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Zastřešená plocha bude využívána jako prostor pro údržbu kamenických výrobků ( náhrobních desek,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ozdob z kamene a žuly, pomníků)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Konstrukční systém objektu je nehořlavý DP1 a výška objektu z hlediska požární ochrany je 0,000 m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jde o jednopodlažní objekt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Zastavěná plocha objektu je  267,00 m2.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b/>
          <w:sz w:val="20"/>
        </w:rPr>
        <w:t xml:space="preserve">    </w:t>
      </w:r>
      <w:r>
        <w:rPr>
          <w:b/>
          <w:sz w:val="20"/>
        </w:rPr>
        <w:t>4. Rozdělení stavby do požárních úseků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dle ČSN 73 0804 tvoří řadová garáž pro vozidla skupiny 1 a 3 samostatný požární úsek  N 1.01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Uvnítř požárního úseku garáže je požární úsek uložistě el. energie s bateriemi N 1.0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ociální část se šatnami, WC, předsíněmi, sprchami tvoří požární úsek N 1.03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Zastřešená plocha tvoří požární úsek N 1.04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</w:t>
      </w:r>
      <w:r>
        <w:rPr>
          <w:b/>
          <w:sz w:val="20"/>
        </w:rPr>
        <w:t xml:space="preserve">5. Stanovení požárního rizika a posouzení velikosti požárního úseku       </w:t>
      </w:r>
    </w:p>
    <w:p>
      <w:pPr>
        <w:pStyle w:val="Normal"/>
        <w:ind w:right="283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83" w:hanging="0"/>
        <w:jc w:val="both"/>
        <w:rPr/>
      </w:pPr>
      <w:r>
        <w:rPr>
          <w:sz w:val="20"/>
        </w:rPr>
        <w:t xml:space="preserve">       </w:t>
      </w:r>
      <w:r>
        <w:rPr>
          <w:b/>
          <w:sz w:val="20"/>
        </w:rPr>
        <w:t xml:space="preserve">  </w:t>
      </w:r>
      <w:r>
        <w:rPr>
          <w:b/>
          <w:sz w:val="20"/>
        </w:rPr>
        <w:t>N 1.01</w:t>
      </w:r>
    </w:p>
    <w:p>
      <w:pPr>
        <w:pStyle w:val="Normal"/>
        <w:ind w:right="283" w:hanging="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Ekvivalentní doba trvání požáru pro garáž řadovou, skupiny vozidel 1, 3 je podle ČSN 73 084 tab.G.1</w:t>
      </w:r>
    </w:p>
    <w:p>
      <w:pPr>
        <w:pStyle w:val="Normal"/>
        <w:ind w:right="283" w:hanging="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l. 11 b) τ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= 45 minut, součinitel k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je z tab.9 ČSN 73 0804 = 0,416, součin  τ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.k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= 18,720 a požární</w:t>
      </w:r>
    </w:p>
    <w:p>
      <w:pPr>
        <w:pStyle w:val="Normal"/>
        <w:ind w:right="283" w:hanging="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úsek je v I. stupni požární bezpečnosti.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/>
      </w:pPr>
      <w:r>
        <w:rPr>
          <w:b/>
          <w:sz w:val="20"/>
          <w:vertAlign w:val="subscript"/>
        </w:rPr>
        <w:t>PBŘ „Technické zázemí na ústředním hřbitově Slezská  Ostrava, parc. č. 202/1 a č. 229 k.ú. Slezská Ostrava“</w:t>
      </w:r>
      <w:r>
        <w:rPr>
          <w:b/>
          <w:sz w:val="28"/>
        </w:rPr>
        <w:t xml:space="preserve"> </w:t>
      </w:r>
      <w:r>
        <w:rPr>
          <w:b/>
          <w:sz w:val="20"/>
          <w:vertAlign w:val="subscript"/>
        </w:rPr>
        <w:t>kat. území Slezská Ostrava, parcela č. 202/1, č. 229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 xml:space="preserve">ul. Těšínská, Ostrava-Slezská Ostrava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3/8</w:t>
      </w:r>
    </w:p>
    <w:p>
      <w:pPr>
        <w:pStyle w:val="Normal"/>
        <w:ind w:right="283" w:hanging="0"/>
        <w:jc w:val="center"/>
        <w:rPr>
          <w:sz w:val="20"/>
        </w:rPr>
      </w:pPr>
      <w:r>
        <w:rPr>
          <w:sz w:val="20"/>
        </w:rPr>
        <w:t>-4-</w:t>
      </w:r>
    </w:p>
    <w:p>
      <w:pPr>
        <w:pStyle w:val="Normal"/>
        <w:ind w:right="2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Prověření velikosti požárního úseku</w:t>
      </w:r>
    </w:p>
    <w:p>
      <w:pPr>
        <w:pStyle w:val="Normal"/>
        <w:ind w:left="49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95" w:hanging="0"/>
        <w:rPr/>
      </w:pPr>
      <w:r>
        <w:rPr>
          <w:sz w:val="20"/>
        </w:rPr>
        <w:t>Skupina výrob 8, pol. 8.3   p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1,0    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0,09   Z = 16 060     S</w:t>
      </w:r>
      <w:r>
        <w:rPr>
          <w:sz w:val="20"/>
          <w:vertAlign w:val="subscript"/>
        </w:rPr>
        <w:t xml:space="preserve">max </w:t>
      </w:r>
      <w:r>
        <w:rPr>
          <w:sz w:val="20"/>
        </w:rPr>
        <w:t xml:space="preserve"> = Z/ k</w:t>
      </w:r>
      <w:r>
        <w:rPr>
          <w:sz w:val="20"/>
          <w:vertAlign w:val="subscript"/>
        </w:rPr>
        <w:t>5</w:t>
      </w:r>
      <w:r>
        <w:rPr>
          <w:sz w:val="20"/>
        </w:rPr>
        <w:t>.k</w:t>
      </w:r>
      <w:r>
        <w:rPr>
          <w:sz w:val="20"/>
          <w:vertAlign w:val="subscript"/>
        </w:rPr>
        <w:t>6</w:t>
      </w:r>
      <w:r>
        <w:rPr>
          <w:sz w:val="20"/>
        </w:rPr>
        <w:t>.k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16 060/1,0.1,0.1,50 =</w:t>
      </w:r>
    </w:p>
    <w:p>
      <w:pPr>
        <w:pStyle w:val="Normal"/>
        <w:ind w:left="495" w:hanging="0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S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 = 10 707 m2</w:t>
      </w:r>
    </w:p>
    <w:p>
      <w:pPr>
        <w:pStyle w:val="Normal"/>
        <w:ind w:left="495" w:hanging="0"/>
        <w:rPr/>
      </w:pPr>
      <w:r>
        <w:rPr>
          <w:sz w:val="20"/>
        </w:rPr>
        <w:t>Skutečná plocha požárního úseku je  141,300 m2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Ekonomické riziko</w:t>
      </w:r>
    </w:p>
    <w:p>
      <w:pPr>
        <w:pStyle w:val="Normal"/>
        <w:ind w:left="49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95" w:hanging="0"/>
        <w:rPr/>
      </w:pPr>
      <w:r>
        <w:rPr>
          <w:sz w:val="20"/>
        </w:rPr>
        <w:t>Index pravděpodobnosti vzniku a rozšíření požáru  P</w:t>
      </w:r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 = p</w:t>
      </w:r>
      <w:r>
        <w:rPr>
          <w:sz w:val="20"/>
          <w:vertAlign w:val="subscript"/>
        </w:rPr>
        <w:t>1</w:t>
      </w:r>
      <w:r>
        <w:rPr>
          <w:sz w:val="20"/>
        </w:rPr>
        <w:t>.</w:t>
      </w:r>
      <w:r>
        <w:rPr>
          <w:sz w:val="20"/>
          <w:vertAlign w:val="subscript"/>
        </w:rPr>
        <w:t xml:space="preserve"> </w:t>
      </w:r>
      <w:r>
        <w:rPr>
          <w:sz w:val="20"/>
        </w:rPr>
        <w:t>c  = 1,00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  <w:t>Index pravděpodobnosti rozsahu škod způsobených požárem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 p</w:t>
      </w:r>
      <w:r>
        <w:rPr>
          <w:sz w:val="20"/>
          <w:vertAlign w:val="subscript"/>
        </w:rPr>
        <w:t>2</w:t>
      </w:r>
      <w:r>
        <w:rPr>
          <w:sz w:val="20"/>
        </w:rPr>
        <w:t>.S.k</w:t>
      </w:r>
      <w:r>
        <w:rPr>
          <w:sz w:val="20"/>
          <w:vertAlign w:val="subscript"/>
        </w:rPr>
        <w:t>5</w:t>
      </w:r>
      <w:r>
        <w:rPr>
          <w:sz w:val="20"/>
        </w:rPr>
        <w:t>.k</w:t>
      </w:r>
      <w:r>
        <w:rPr>
          <w:sz w:val="20"/>
          <w:vertAlign w:val="subscript"/>
        </w:rPr>
        <w:t>6</w:t>
      </w:r>
      <w:r>
        <w:rPr>
          <w:sz w:val="20"/>
        </w:rPr>
        <w:t>.k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0,09. 141,30.1,0.1,0.1,50  = 19,076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</w:r>
    </w:p>
    <w:p>
      <w:pPr>
        <w:pStyle w:val="Normal"/>
        <w:ind w:left="495" w:hanging="0"/>
        <w:rPr/>
      </w:pPr>
      <w:r>
        <w:rPr>
          <w:sz w:val="20"/>
        </w:rPr>
        <w:t>Průsečík hodnot P</w:t>
      </w:r>
      <w:r>
        <w:rPr>
          <w:sz w:val="20"/>
          <w:vertAlign w:val="subscript"/>
        </w:rPr>
        <w:t>1</w:t>
      </w:r>
      <w:r>
        <w:rPr>
          <w:sz w:val="20"/>
        </w:rPr>
        <w:t>a 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leží pod křivkou na diagramu 1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ro požární úsek nejsou nutná žádná bezpečnostní zařízení a opatřen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b/>
          <w:sz w:val="20"/>
        </w:rPr>
        <w:t>N 1.02</w:t>
      </w:r>
      <w:r>
        <w:rPr>
          <w:sz w:val="20"/>
        </w:rPr>
        <w:t xml:space="preserve"> - uložiště elektrické energie z FVE</w:t>
      </w:r>
    </w:p>
    <w:p>
      <w:pPr>
        <w:pStyle w:val="Normal"/>
        <w:ind w:right="283" w:hanging="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Ekvivalentní doba trvání požáru pro uložiště el. energie je podle ČSN 73 084 tab.G.1  pol. 6</w:t>
      </w:r>
    </w:p>
    <w:p>
      <w:pPr>
        <w:pStyle w:val="Normal"/>
        <w:ind w:right="283" w:hanging="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τ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= 25 minut, součinitel k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je z tab.9 ČSN 73 0804 = 0,416, součin  τ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.k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= 10,40 a požární úsek</w:t>
      </w:r>
    </w:p>
    <w:p>
      <w:pPr>
        <w:pStyle w:val="Normal"/>
        <w:ind w:right="283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je v I. stupni požární bezpečnosti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Prověření velikosti požárního úseku</w:t>
      </w:r>
    </w:p>
    <w:p>
      <w:pPr>
        <w:pStyle w:val="Normal"/>
        <w:ind w:left="49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95" w:hanging="0"/>
        <w:rPr/>
      </w:pPr>
      <w:r>
        <w:rPr>
          <w:sz w:val="20"/>
        </w:rPr>
        <w:t>Skupina výrob 5, pol. 5.29   p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1,40    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0,15   Z = 7 600    S</w:t>
      </w:r>
      <w:r>
        <w:rPr>
          <w:sz w:val="20"/>
          <w:vertAlign w:val="subscript"/>
        </w:rPr>
        <w:t xml:space="preserve">max </w:t>
      </w:r>
      <w:r>
        <w:rPr>
          <w:sz w:val="20"/>
        </w:rPr>
        <w:t xml:space="preserve"> = Z/ k</w:t>
      </w:r>
      <w:r>
        <w:rPr>
          <w:sz w:val="20"/>
          <w:vertAlign w:val="subscript"/>
        </w:rPr>
        <w:t>5</w:t>
      </w:r>
      <w:r>
        <w:rPr>
          <w:sz w:val="20"/>
        </w:rPr>
        <w:t>.k</w:t>
      </w:r>
      <w:r>
        <w:rPr>
          <w:sz w:val="20"/>
          <w:vertAlign w:val="subscript"/>
        </w:rPr>
        <w:t>6</w:t>
      </w:r>
      <w:r>
        <w:rPr>
          <w:sz w:val="20"/>
        </w:rPr>
        <w:t>.k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7 600/1,0.1,0.1,50 =</w:t>
      </w:r>
    </w:p>
    <w:p>
      <w:pPr>
        <w:pStyle w:val="Normal"/>
        <w:ind w:left="495" w:hanging="0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S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 = 5 066 m2</w:t>
      </w:r>
    </w:p>
    <w:p>
      <w:pPr>
        <w:pStyle w:val="Normal"/>
        <w:ind w:left="495" w:hanging="0"/>
        <w:rPr/>
      </w:pPr>
      <w:r>
        <w:rPr>
          <w:sz w:val="20"/>
        </w:rPr>
        <w:t>Skutečná plocha požárního úseku je  .1,500 m2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 </w:t>
      </w:r>
      <w:r>
        <w:rPr>
          <w:b/>
          <w:sz w:val="20"/>
        </w:rPr>
        <w:t>Ekonomické riziko</w:t>
      </w:r>
    </w:p>
    <w:p>
      <w:pPr>
        <w:pStyle w:val="Normal"/>
        <w:ind w:left="49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95" w:hanging="0"/>
        <w:rPr/>
      </w:pPr>
      <w:r>
        <w:rPr>
          <w:sz w:val="20"/>
        </w:rPr>
        <w:t>Index pravděpodobnosti vzniku a rozšíření požáru  P</w:t>
      </w:r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 = p</w:t>
      </w:r>
      <w:r>
        <w:rPr>
          <w:sz w:val="20"/>
          <w:vertAlign w:val="subscript"/>
        </w:rPr>
        <w:t>1</w:t>
      </w:r>
      <w:r>
        <w:rPr>
          <w:sz w:val="20"/>
        </w:rPr>
        <w:t>.</w:t>
      </w:r>
      <w:r>
        <w:rPr>
          <w:sz w:val="20"/>
          <w:vertAlign w:val="subscript"/>
        </w:rPr>
        <w:t xml:space="preserve"> </w:t>
      </w:r>
      <w:r>
        <w:rPr>
          <w:sz w:val="20"/>
        </w:rPr>
        <w:t>c  = 1,40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  <w:t>Index pravděpodobnosti rozsahu škod způsobených požárem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 p</w:t>
      </w:r>
      <w:r>
        <w:rPr>
          <w:sz w:val="20"/>
          <w:vertAlign w:val="subscript"/>
        </w:rPr>
        <w:t>2</w:t>
      </w:r>
      <w:r>
        <w:rPr>
          <w:sz w:val="20"/>
        </w:rPr>
        <w:t>.S.k</w:t>
      </w:r>
      <w:r>
        <w:rPr>
          <w:sz w:val="20"/>
          <w:vertAlign w:val="subscript"/>
        </w:rPr>
        <w:t>5</w:t>
      </w:r>
      <w:r>
        <w:rPr>
          <w:sz w:val="20"/>
        </w:rPr>
        <w:t>.k</w:t>
      </w:r>
      <w:r>
        <w:rPr>
          <w:sz w:val="20"/>
          <w:vertAlign w:val="subscript"/>
        </w:rPr>
        <w:t>6</w:t>
      </w:r>
      <w:r>
        <w:rPr>
          <w:sz w:val="20"/>
        </w:rPr>
        <w:t>.k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0,15.1,500..1,0.1,0.1,50  = 0,3375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</w:r>
    </w:p>
    <w:p>
      <w:pPr>
        <w:pStyle w:val="Normal"/>
        <w:ind w:left="495" w:hanging="0"/>
        <w:rPr/>
      </w:pPr>
      <w:r>
        <w:rPr>
          <w:sz w:val="20"/>
        </w:rPr>
        <w:t>Průsečík hodnot P</w:t>
      </w:r>
      <w:r>
        <w:rPr>
          <w:sz w:val="20"/>
          <w:vertAlign w:val="subscript"/>
        </w:rPr>
        <w:t>1</w:t>
      </w:r>
      <w:r>
        <w:rPr>
          <w:sz w:val="20"/>
        </w:rPr>
        <w:t>a 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leží pod křivkou na diagramu 1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ro požární úsek nejsou nutná žádná bezpečnostní zařízení a opatřen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b/>
          <w:sz w:val="20"/>
        </w:rPr>
        <w:t>N 1.03</w:t>
      </w:r>
      <w:r>
        <w:rPr>
          <w:sz w:val="20"/>
        </w:rPr>
        <w:t xml:space="preserve"> - šatny, předsíně, WC, sprchy - skříňky dřevěné</w:t>
      </w:r>
    </w:p>
    <w:p>
      <w:pPr>
        <w:pStyle w:val="Normal"/>
        <w:ind w:right="283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Ekvivalentní doba trvání požáru  je podle ČSN 73 084 tab.G.1  pol. 10 b)  τ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= 45 minut, </w:t>
      </w:r>
    </w:p>
    <w:p>
      <w:pPr>
        <w:pStyle w:val="Normal"/>
        <w:ind w:right="283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oučinitel k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je z tab.9 ČSN 73 0804 = 0,416, součin  τ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.k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= 18,72 a požární úsek je v I. stupni požární </w:t>
      </w:r>
    </w:p>
    <w:p>
      <w:pPr>
        <w:pStyle w:val="Normal"/>
        <w:ind w:right="283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bezpečnosti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Prověření velikosti požárního úseku</w:t>
      </w:r>
    </w:p>
    <w:p>
      <w:pPr>
        <w:pStyle w:val="Normal"/>
        <w:ind w:left="49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95" w:hanging="0"/>
        <w:rPr/>
      </w:pPr>
      <w:r>
        <w:rPr>
          <w:sz w:val="20"/>
        </w:rPr>
        <w:t>Skupina výrob 8, pol. 8.2   p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1,00    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0,025   Z = 58 240   S</w:t>
      </w:r>
      <w:r>
        <w:rPr>
          <w:sz w:val="20"/>
          <w:vertAlign w:val="subscript"/>
        </w:rPr>
        <w:t xml:space="preserve">max </w:t>
      </w:r>
      <w:r>
        <w:rPr>
          <w:sz w:val="20"/>
        </w:rPr>
        <w:t xml:space="preserve"> = Z/ k</w:t>
      </w:r>
      <w:r>
        <w:rPr>
          <w:sz w:val="20"/>
          <w:vertAlign w:val="subscript"/>
        </w:rPr>
        <w:t>5</w:t>
      </w:r>
      <w:r>
        <w:rPr>
          <w:sz w:val="20"/>
        </w:rPr>
        <w:t>.k</w:t>
      </w:r>
      <w:r>
        <w:rPr>
          <w:sz w:val="20"/>
          <w:vertAlign w:val="subscript"/>
        </w:rPr>
        <w:t>6</w:t>
      </w:r>
      <w:r>
        <w:rPr>
          <w:sz w:val="20"/>
        </w:rPr>
        <w:t>.k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58 240/1,0.1,0.1,50 =</w:t>
      </w:r>
    </w:p>
    <w:p>
      <w:pPr>
        <w:pStyle w:val="Normal"/>
        <w:ind w:left="495" w:hanging="0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S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 = 38 826 m2</w:t>
      </w:r>
    </w:p>
    <w:p>
      <w:pPr>
        <w:pStyle w:val="Normal"/>
        <w:ind w:left="495" w:hanging="0"/>
        <w:rPr/>
      </w:pPr>
      <w:r>
        <w:rPr>
          <w:sz w:val="20"/>
        </w:rPr>
        <w:t>Skutečná plocha požárního úseku je  32,720. m2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Ekonomické riziko</w:t>
      </w:r>
    </w:p>
    <w:p>
      <w:pPr>
        <w:pStyle w:val="Normal"/>
        <w:ind w:left="49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95" w:hanging="0"/>
        <w:rPr/>
      </w:pPr>
      <w:r>
        <w:rPr>
          <w:sz w:val="20"/>
        </w:rPr>
        <w:t>Index pravděpodobnosti vzniku a rozšíření požáru  P</w:t>
      </w:r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 = p</w:t>
      </w:r>
      <w:r>
        <w:rPr>
          <w:sz w:val="20"/>
          <w:vertAlign w:val="subscript"/>
        </w:rPr>
        <w:t>1</w:t>
      </w:r>
      <w:r>
        <w:rPr>
          <w:sz w:val="20"/>
        </w:rPr>
        <w:t>.</w:t>
      </w:r>
      <w:r>
        <w:rPr>
          <w:sz w:val="20"/>
          <w:vertAlign w:val="subscript"/>
        </w:rPr>
        <w:t xml:space="preserve"> </w:t>
      </w:r>
      <w:r>
        <w:rPr>
          <w:sz w:val="20"/>
        </w:rPr>
        <w:t>c  = 1,0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  <w:t>Index pravděpodobnosti rozsahu škod způsobených požárem</w:t>
      </w:r>
    </w:p>
    <w:p>
      <w:pPr>
        <w:pStyle w:val="Normal"/>
        <w:ind w:left="495" w:hanging="0"/>
        <w:rPr/>
      </w:pPr>
      <w:r>
        <w:rPr>
          <w:sz w:val="20"/>
        </w:rPr>
        <w:t xml:space="preserve"> </w:t>
      </w:r>
      <w:r>
        <w:rPr>
          <w:sz w:val="20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 p</w:t>
      </w:r>
      <w:r>
        <w:rPr>
          <w:sz w:val="20"/>
          <w:vertAlign w:val="subscript"/>
        </w:rPr>
        <w:t>2</w:t>
      </w:r>
      <w:r>
        <w:rPr>
          <w:sz w:val="20"/>
        </w:rPr>
        <w:t>.S.k</w:t>
      </w:r>
      <w:r>
        <w:rPr>
          <w:sz w:val="20"/>
          <w:vertAlign w:val="subscript"/>
        </w:rPr>
        <w:t>5</w:t>
      </w:r>
      <w:r>
        <w:rPr>
          <w:sz w:val="20"/>
        </w:rPr>
        <w:t>.k</w:t>
      </w:r>
      <w:r>
        <w:rPr>
          <w:sz w:val="20"/>
          <w:vertAlign w:val="subscript"/>
        </w:rPr>
        <w:t>6</w:t>
      </w:r>
      <w:r>
        <w:rPr>
          <w:sz w:val="20"/>
        </w:rPr>
        <w:t>.k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0,025 . 32,720.1,0.1,0.1,50  = 1,.227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/>
      </w:pPr>
      <w:r>
        <w:rPr>
          <w:b/>
          <w:sz w:val="20"/>
          <w:vertAlign w:val="subscript"/>
        </w:rPr>
        <w:t>PBŘ „Technické zázemí na ústředním hřbitově Slezská  Ostrava, parc. č. 202/1 a č. 229 k.ú. Slezská Ostrava“</w:t>
      </w:r>
      <w:r>
        <w:rPr>
          <w:b/>
          <w:sz w:val="28"/>
        </w:rPr>
        <w:t xml:space="preserve"> </w:t>
      </w:r>
      <w:r>
        <w:rPr>
          <w:b/>
          <w:sz w:val="20"/>
          <w:vertAlign w:val="subscript"/>
        </w:rPr>
        <w:t>kat. území Slezská Ostrava, parcela č. 202/1, č. 229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 xml:space="preserve">ul. Těšínská, Ostrava-Slezská Ostrava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 4/8</w:t>
      </w:r>
    </w:p>
    <w:p>
      <w:pPr>
        <w:pStyle w:val="Normal"/>
        <w:ind w:left="495" w:hanging="0"/>
        <w:jc w:val="center"/>
        <w:rPr>
          <w:sz w:val="20"/>
        </w:rPr>
      </w:pPr>
      <w:r>
        <w:rPr>
          <w:sz w:val="20"/>
        </w:rPr>
        <w:t>-5-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</w:r>
    </w:p>
    <w:p>
      <w:pPr>
        <w:pStyle w:val="Normal"/>
        <w:ind w:left="495" w:hanging="0"/>
        <w:rPr/>
      </w:pPr>
      <w:r>
        <w:rPr>
          <w:sz w:val="20"/>
        </w:rPr>
        <w:t xml:space="preserve">  </w:t>
      </w:r>
      <w:r>
        <w:rPr>
          <w:sz w:val="20"/>
        </w:rPr>
        <w:t>Průsečík hodnot P</w:t>
      </w:r>
      <w:r>
        <w:rPr>
          <w:sz w:val="20"/>
          <w:vertAlign w:val="subscript"/>
        </w:rPr>
        <w:t>1</w:t>
      </w:r>
      <w:r>
        <w:rPr>
          <w:sz w:val="20"/>
        </w:rPr>
        <w:t>a 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leží pod křivkou na diagramu 1.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Pro požární úsek nejsou nutná žádná bezpečnostní zařízení a opatřen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N 1.04</w:t>
      </w:r>
      <w:r>
        <w:rPr>
          <w:sz w:val="20"/>
        </w:rPr>
        <w:t xml:space="preserve">   zastřešená plocha, podle ČSN 73 0802 tab. A.1 pol. 13.7.1  p</w:t>
      </w:r>
      <w:r>
        <w:rPr>
          <w:sz w:val="20"/>
          <w:vertAlign w:val="subscript"/>
        </w:rPr>
        <w:t xml:space="preserve">n </w:t>
      </w:r>
      <w:r>
        <w:rPr>
          <w:sz w:val="20"/>
        </w:rPr>
        <w:t xml:space="preserve">= 10,0 kg/m2                                                                   </w:t>
      </w:r>
    </w:p>
    <w:p>
      <w:pPr>
        <w:pStyle w:val="Normal"/>
        <w:ind w:right="283" w:hanging="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Ekvivalentní doba trvání požáru je určená podle 6.2.1 a) zjednodušeným postupem podle rovnice</w:t>
      </w:r>
    </w:p>
    <w:p>
      <w:pPr>
        <w:pStyle w:val="Normal"/>
        <w:ind w:right="283" w:hanging="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τ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= 2.p.c/ k</w:t>
      </w:r>
      <w:r>
        <w:rPr>
          <w:sz w:val="20"/>
          <w:vertAlign w:val="subscript"/>
        </w:rPr>
        <w:t>3</w:t>
      </w:r>
      <w:r>
        <w:rPr>
          <w:sz w:val="20"/>
        </w:rPr>
        <w:t>.F</w:t>
      </w:r>
      <w:r>
        <w:rPr>
          <w:sz w:val="20"/>
          <w:vertAlign w:val="subscript"/>
        </w:rPr>
        <w:t>o</w:t>
      </w:r>
      <w:r>
        <w:rPr>
          <w:sz w:val="20"/>
          <w:vertAlign w:val="superscript"/>
        </w:rPr>
        <w:t>1/6</w:t>
      </w:r>
      <w:r>
        <w:rPr>
          <w:sz w:val="20"/>
        </w:rPr>
        <w:t xml:space="preserve"> v závislosti na požárním zatížení p, parametru odvětrání F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a součiniteli k</w:t>
      </w:r>
      <w:r>
        <w:rPr>
          <w:sz w:val="20"/>
          <w:vertAlign w:val="subscript"/>
        </w:rPr>
        <w:t>3.</w:t>
      </w:r>
    </w:p>
    <w:p>
      <w:pPr>
        <w:pStyle w:val="Normal"/>
        <w:ind w:right="283" w:hanging="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p = p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+ p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10,0 + 0,00 = 10,00 kg/m2   k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 S</w:t>
      </w:r>
      <w:r>
        <w:rPr>
          <w:sz w:val="20"/>
          <w:vertAlign w:val="subscript"/>
        </w:rPr>
        <w:t>k</w:t>
      </w:r>
      <w:r>
        <w:rPr>
          <w:sz w:val="20"/>
        </w:rPr>
        <w:t>/S = 144,44 /41,20 = 3,505</w:t>
      </w:r>
    </w:p>
    <w:p>
      <w:pPr>
        <w:pStyle w:val="Normal"/>
        <w:ind w:right="283" w:hanging="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F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ΣS</w:t>
      </w:r>
      <w:r>
        <w:rPr>
          <w:sz w:val="20"/>
          <w:vertAlign w:val="subscript"/>
        </w:rPr>
        <w:t>oi</w:t>
      </w:r>
      <w:r>
        <w:rPr>
          <w:sz w:val="20"/>
        </w:rPr>
        <w:t>.h</w:t>
      </w:r>
      <w:r>
        <w:rPr>
          <w:sz w:val="20"/>
          <w:vertAlign w:val="subscript"/>
        </w:rPr>
        <w:t>oi</w:t>
      </w:r>
      <w:r>
        <w:rPr>
          <w:sz w:val="20"/>
          <w:vertAlign w:val="superscript"/>
        </w:rPr>
        <w:t>1/2</w:t>
      </w:r>
      <w:r>
        <w:rPr>
          <w:sz w:val="20"/>
        </w:rPr>
        <w:t>/S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= 0,8496,  S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66,07 m2, 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3,450 m      τ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= 5,860 minut</w:t>
      </w:r>
    </w:p>
    <w:p>
      <w:pPr>
        <w:pStyle w:val="Normal"/>
        <w:ind w:right="283" w:hanging="0"/>
        <w:jc w:val="both"/>
        <w:rPr/>
      </w:pPr>
      <w:r>
        <w:rPr>
          <w:sz w:val="20"/>
          <w:vertAlign w:val="subscript"/>
        </w:rPr>
        <w:t xml:space="preserve">  </w:t>
      </w:r>
      <w:r>
        <w:rPr>
          <w:sz w:val="20"/>
        </w:rPr>
        <w:t xml:space="preserve">          </w:t>
      </w:r>
      <w:r>
        <w:rPr>
          <w:sz w:val="20"/>
        </w:rPr>
        <w:t>Součinitel k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pro jednopodlažní požární úsek v konstrukčním systému nehořlavém je k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= 0,416</w:t>
      </w:r>
    </w:p>
    <w:p>
      <w:pPr>
        <w:pStyle w:val="Normal"/>
        <w:ind w:right="283" w:hanging="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Součin τ</w:t>
      </w:r>
      <w:r>
        <w:rPr>
          <w:sz w:val="20"/>
          <w:vertAlign w:val="subscript"/>
        </w:rPr>
        <w:t xml:space="preserve">e </w:t>
      </w:r>
      <w:r>
        <w:rPr>
          <w:sz w:val="20"/>
        </w:rPr>
        <w:t>. k</w:t>
      </w:r>
      <w:r>
        <w:rPr>
          <w:sz w:val="20"/>
          <w:vertAlign w:val="subscript"/>
        </w:rPr>
        <w:t xml:space="preserve">8  </w:t>
      </w:r>
      <w:r>
        <w:rPr>
          <w:sz w:val="20"/>
        </w:rPr>
        <w:t>= 5,86 . 0,416 = 2,440 a požární úsek je v I. stupni požární bezpečnosti.</w:t>
      </w:r>
    </w:p>
    <w:p>
      <w:pPr>
        <w:pStyle w:val="Normal"/>
        <w:ind w:right="283" w:hanging="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Jedná se o požární úsek bez požárního rizika.</w:t>
      </w:r>
    </w:p>
    <w:p>
      <w:pPr>
        <w:pStyle w:val="Normal"/>
        <w:ind w:right="2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 </w:t>
      </w:r>
      <w:r>
        <w:rPr>
          <w:b/>
          <w:sz w:val="20"/>
        </w:rPr>
        <w:t>Prověření velikosti požárního úseku</w:t>
      </w:r>
    </w:p>
    <w:p>
      <w:pPr>
        <w:pStyle w:val="Normal"/>
        <w:ind w:left="49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95" w:hanging="0"/>
        <w:rPr/>
      </w:pPr>
      <w:r>
        <w:rPr>
          <w:sz w:val="20"/>
        </w:rPr>
        <w:t xml:space="preserve"> </w:t>
      </w:r>
      <w:r>
        <w:rPr>
          <w:sz w:val="20"/>
        </w:rPr>
        <w:t>Skupina výrob 2, pol. 2.11  p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0,40    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0,035   Z = 60 570   S</w:t>
      </w:r>
      <w:r>
        <w:rPr>
          <w:sz w:val="20"/>
          <w:vertAlign w:val="subscript"/>
        </w:rPr>
        <w:t xml:space="preserve">max </w:t>
      </w:r>
      <w:r>
        <w:rPr>
          <w:sz w:val="20"/>
        </w:rPr>
        <w:t xml:space="preserve"> = Z/ k</w:t>
      </w:r>
      <w:r>
        <w:rPr>
          <w:sz w:val="20"/>
          <w:vertAlign w:val="subscript"/>
        </w:rPr>
        <w:t>5</w:t>
      </w:r>
      <w:r>
        <w:rPr>
          <w:sz w:val="20"/>
        </w:rPr>
        <w:t>.k</w:t>
      </w:r>
      <w:r>
        <w:rPr>
          <w:sz w:val="20"/>
          <w:vertAlign w:val="subscript"/>
        </w:rPr>
        <w:t>6</w:t>
      </w:r>
      <w:r>
        <w:rPr>
          <w:sz w:val="20"/>
        </w:rPr>
        <w:t>.k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60 57/1,0.1,0.1,50 =</w:t>
      </w:r>
    </w:p>
    <w:p>
      <w:pPr>
        <w:pStyle w:val="Normal"/>
        <w:ind w:left="495" w:hanging="0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S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 = 40 380 m2</w:t>
      </w:r>
    </w:p>
    <w:p>
      <w:pPr>
        <w:pStyle w:val="Normal"/>
        <w:ind w:left="495" w:hanging="0"/>
        <w:rPr/>
      </w:pPr>
      <w:r>
        <w:rPr>
          <w:sz w:val="20"/>
        </w:rPr>
        <w:t xml:space="preserve"> </w:t>
      </w:r>
      <w:r>
        <w:rPr>
          <w:sz w:val="20"/>
        </w:rPr>
        <w:t>Skutečná plocha požárního úseku je  41,50. m2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 </w:t>
      </w:r>
      <w:r>
        <w:rPr>
          <w:b/>
          <w:sz w:val="20"/>
        </w:rPr>
        <w:t>Ekonomické riziko</w:t>
      </w:r>
    </w:p>
    <w:p>
      <w:pPr>
        <w:pStyle w:val="Normal"/>
        <w:ind w:left="49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95" w:hanging="0"/>
        <w:rPr/>
      </w:pPr>
      <w:r>
        <w:rPr>
          <w:sz w:val="20"/>
        </w:rPr>
        <w:t>Index pravděpodobnosti vzniku a rozšíření požáru  P</w:t>
      </w:r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 = p</w:t>
      </w:r>
      <w:r>
        <w:rPr>
          <w:sz w:val="20"/>
          <w:vertAlign w:val="subscript"/>
        </w:rPr>
        <w:t>1</w:t>
      </w:r>
      <w:r>
        <w:rPr>
          <w:sz w:val="20"/>
        </w:rPr>
        <w:t>.</w:t>
      </w:r>
      <w:r>
        <w:rPr>
          <w:sz w:val="20"/>
          <w:vertAlign w:val="subscript"/>
        </w:rPr>
        <w:t xml:space="preserve"> </w:t>
      </w:r>
      <w:r>
        <w:rPr>
          <w:sz w:val="20"/>
        </w:rPr>
        <w:t>c  = 0,4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ndex pravděpodobnosti rozsahu škod způsobených požáre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 p</w:t>
      </w:r>
      <w:r>
        <w:rPr>
          <w:sz w:val="20"/>
          <w:vertAlign w:val="subscript"/>
        </w:rPr>
        <w:t>2</w:t>
      </w:r>
      <w:r>
        <w:rPr>
          <w:sz w:val="20"/>
        </w:rPr>
        <w:t>.S.k</w:t>
      </w:r>
      <w:r>
        <w:rPr>
          <w:sz w:val="20"/>
          <w:vertAlign w:val="subscript"/>
        </w:rPr>
        <w:t>5</w:t>
      </w:r>
      <w:r>
        <w:rPr>
          <w:sz w:val="20"/>
        </w:rPr>
        <w:t>.k</w:t>
      </w:r>
      <w:r>
        <w:rPr>
          <w:sz w:val="20"/>
          <w:vertAlign w:val="subscript"/>
        </w:rPr>
        <w:t>6</w:t>
      </w:r>
      <w:r>
        <w:rPr>
          <w:sz w:val="20"/>
        </w:rPr>
        <w:t>.k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0,035. 41,50.1,0.1,0.1,50 =  2,19              </w:t>
      </w:r>
    </w:p>
    <w:p>
      <w:pPr>
        <w:pStyle w:val="Normal"/>
        <w:ind w:left="495" w:hanging="0"/>
        <w:rPr/>
      </w:pPr>
      <w:r>
        <w:rPr>
          <w:sz w:val="20"/>
        </w:rPr>
        <w:t>Průsečík hodnot P</w:t>
      </w:r>
      <w:r>
        <w:rPr>
          <w:sz w:val="20"/>
          <w:vertAlign w:val="subscript"/>
        </w:rPr>
        <w:t>1</w:t>
      </w:r>
      <w:r>
        <w:rPr>
          <w:sz w:val="20"/>
        </w:rPr>
        <w:t>a 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leží pod křivkou na diagramu 1.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  <w:t>Pro požární úsek nejsou nutná žádná bezpečnostní zařízení a opatření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sz w:val="20"/>
        </w:rPr>
        <w:t xml:space="preserve">         </w:t>
      </w:r>
      <w:r>
        <w:rPr>
          <w:b/>
          <w:sz w:val="20"/>
        </w:rPr>
        <w:t>6. Zhodnocení stavebních konstrukcí a požárních uzávěrů z hlediska požární odolnost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a jednopodlažní staticky nezávislý objekt v I. SPB se podle ČSN 73 0804 tab.10 kladou tyto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0"/>
        </w:rPr>
        <w:t xml:space="preserve">         </w:t>
      </w:r>
      <w:r>
        <w:rPr>
          <w:sz w:val="20"/>
        </w:rPr>
        <w:t>požadavky požární odolnosti:</w:t>
      </w:r>
    </w:p>
    <w:p>
      <w:pPr>
        <w:pStyle w:val="Normal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žární stěny nosné musí mít požární odolnost REI 15 DP1.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0"/>
        </w:rPr>
        <w:t xml:space="preserve">         </w:t>
      </w:r>
      <w:r>
        <w:rPr>
          <w:sz w:val="20"/>
        </w:rPr>
        <w:t xml:space="preserve">Nosná požární stěna z betonových tvárnic ztraceného bednění vyplněných armovaným betonem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0"/>
        </w:rPr>
        <w:t xml:space="preserve">         </w:t>
      </w:r>
      <w:r>
        <w:rPr>
          <w:sz w:val="20"/>
        </w:rPr>
        <w:t>má při tloušťce 300 mm požární odolnost podle Eurokódů tab.2.3  REI 180 DP1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0"/>
        </w:rPr>
        <w:t xml:space="preserve">         </w:t>
      </w:r>
      <w:r>
        <w:rPr>
          <w:sz w:val="20"/>
        </w:rPr>
        <w:t xml:space="preserve">Stěna z pórobetonových tvárnic tloušťky 300 mm má požární odolnost  REI 180 DP1.   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0"/>
        </w:rPr>
        <w:t xml:space="preserve">         </w:t>
      </w:r>
      <w:r>
        <w:rPr>
          <w:sz w:val="20"/>
        </w:rPr>
        <w:t xml:space="preserve">Ocelové nosníky I č.200 a I č.220 budou opatřené 20 mm sádrové omítky na pletivu.  </w:t>
      </w:r>
    </w:p>
    <w:p>
      <w:pPr>
        <w:pStyle w:val="Normal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žární stěny nenosné musí mít požární odolnost EI 15 DP1.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0"/>
        </w:rPr>
        <w:t xml:space="preserve">         </w:t>
      </w:r>
      <w:r>
        <w:rPr>
          <w:sz w:val="20"/>
        </w:rPr>
        <w:t xml:space="preserve">Stěna z pórobetonových tvárnic tloušťky 150 mm má požární odolnost EI 180 DP1.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Požární strop musí mít požární odolnost REI 15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Strop z panelů Spiroll tl. 250 mm má požární odolnost REI 45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Požární uzávěry otvorů, požární dveře, jsou mezi požárním úsekem N 1.01 a N 1.02, N 1.01 a N 1.04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Jedná se o dveře s požární odolností min. 15 minut, typ EW 15 DP3 C4, u dvoukřídlých dveří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s koordinátory zavírání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Samozavírače musí být výrobcem  určené k použití na požární dveř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osné obvodové stěny a nosné sloupy musí mít požární odolnost REW 15 a R 15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0"/>
        </w:rPr>
        <w:t xml:space="preserve">         </w:t>
      </w:r>
      <w:r>
        <w:rPr>
          <w:sz w:val="20"/>
        </w:rPr>
        <w:t xml:space="preserve">Nosná obvodová stěna z betonových tvárnic ztraceného bednění vyplněných armovaným betonem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0"/>
        </w:rPr>
        <w:t xml:space="preserve">         </w:t>
      </w:r>
      <w:r>
        <w:rPr>
          <w:sz w:val="20"/>
        </w:rPr>
        <w:t>má při tloušťce 300 mm požární odolnost podle Eurokódů tab.2.3  REW 180 DP1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0"/>
        </w:rPr>
        <w:t xml:space="preserve">         </w:t>
      </w:r>
      <w:r>
        <w:rPr>
          <w:sz w:val="20"/>
        </w:rPr>
        <w:t xml:space="preserve">Stěna z pórobetonových tvárnic tloušťky 300 mm má požární odolnost  REW 180 DP1.   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0"/>
        </w:rPr>
        <w:t xml:space="preserve">         </w:t>
      </w:r>
      <w:r>
        <w:rPr>
          <w:sz w:val="20"/>
        </w:rPr>
        <w:t>Železobetonové nosné sloupy o průřezu 300 x 300 mm mají podle Eurokódů tab.2.1 požární odolnost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0"/>
        </w:rPr>
        <w:t xml:space="preserve">         </w:t>
      </w:r>
      <w:r>
        <w:rPr>
          <w:sz w:val="20"/>
        </w:rPr>
        <w:t xml:space="preserve">R 30 DP1.   </w:t>
      </w:r>
    </w:p>
    <w:p>
      <w:pPr>
        <w:pStyle w:val="Normal"/>
        <w:jc w:val="center"/>
        <w:rPr/>
      </w:pPr>
      <w:r>
        <w:rPr>
          <w:b/>
          <w:sz w:val="20"/>
          <w:vertAlign w:val="subscript"/>
        </w:rPr>
        <w:t>PBŘ „Technické zázemí na ústředním hřbitově Slezská  Ostrava, parc. č. 202/1 a č. 229 k.ú. Slezská Ostrava“</w:t>
      </w:r>
      <w:r>
        <w:rPr>
          <w:b/>
          <w:sz w:val="28"/>
        </w:rPr>
        <w:t xml:space="preserve"> </w:t>
      </w:r>
      <w:r>
        <w:rPr>
          <w:b/>
          <w:sz w:val="20"/>
          <w:vertAlign w:val="subscript"/>
        </w:rPr>
        <w:t>kat. území Slezská Ostrava, parcela č. 202/1, č. 229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 xml:space="preserve">ul. Těšínská, Ostrava-Slezská Ostrava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 5/8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6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osná konstrukce střechy nemusí v I. SPB vykazovat požární odolno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a střešní plášť se v I. SPB nekladou požadavky požární odolnost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</w:t>
      </w:r>
      <w:r>
        <w:rPr>
          <w:sz w:val="20"/>
        </w:rPr>
        <w:t xml:space="preserve">      </w:t>
      </w:r>
      <w:r>
        <w:rPr>
          <w:sz w:val="20"/>
        </w:rPr>
        <w:t>Požární pásy mezi požárnímu úseky jednopodlažního objektu se nepožaduj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7. Zhodnocení stavebních hmot z hlediska jejich chování v podmínkách požár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Beton, Ytong, minerální vlna mají třídu reakce na oheň A1.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olystyrén má třídu reakce na oheň E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Hmoty uvnitř objektu,  které by při požáru v době požadované požární odolnosti hořící odkapával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 odpadávaly,  nejsou v této stavbě navržené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>8. Únikové cest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 1.01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Z garáže vedou dvě nechráněné únikové cesty dveřmi ven na volné prostranství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Mezní délka nechráněné únikové cesty  l</w:t>
      </w:r>
      <w:r>
        <w:rPr>
          <w:sz w:val="20"/>
          <w:vertAlign w:val="subscript"/>
        </w:rPr>
        <w:t>u,max.</w:t>
      </w:r>
      <w:r>
        <w:rPr>
          <w:sz w:val="20"/>
        </w:rPr>
        <w:t xml:space="preserve"> = v</w:t>
      </w:r>
      <w:r>
        <w:rPr>
          <w:sz w:val="20"/>
          <w:vertAlign w:val="subscript"/>
        </w:rPr>
        <w:t>u</w:t>
      </w:r>
      <w:r>
        <w:rPr>
          <w:sz w:val="20"/>
        </w:rPr>
        <w:t>/0,75 ( t</w:t>
      </w:r>
      <w:r>
        <w:rPr>
          <w:sz w:val="20"/>
          <w:vertAlign w:val="subscript"/>
        </w:rPr>
        <w:t>u,max.</w:t>
      </w:r>
      <w:r>
        <w:rPr>
          <w:sz w:val="20"/>
        </w:rPr>
        <w:t xml:space="preserve"> – E.s/K</w:t>
      </w:r>
      <w:r>
        <w:rPr>
          <w:sz w:val="20"/>
          <w:vertAlign w:val="subscript"/>
        </w:rPr>
        <w:t>u</w:t>
      </w:r>
      <w:r>
        <w:rPr>
          <w:sz w:val="20"/>
        </w:rPr>
        <w:t>,u) = 15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Evakuace je současná po rovině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v</w:t>
      </w:r>
      <w:r>
        <w:rPr>
          <w:sz w:val="20"/>
          <w:vertAlign w:val="subscript"/>
        </w:rPr>
        <w:t>u</w:t>
      </w:r>
      <w:r>
        <w:rPr>
          <w:sz w:val="20"/>
        </w:rPr>
        <w:t xml:space="preserve"> = 30,   t</w:t>
      </w:r>
      <w:r>
        <w:rPr>
          <w:sz w:val="20"/>
          <w:vertAlign w:val="subscript"/>
        </w:rPr>
        <w:t xml:space="preserve">u,max. </w:t>
      </w:r>
      <w:r>
        <w:rPr>
          <w:sz w:val="20"/>
        </w:rPr>
        <w:t>pro skupinu provozu 4</w:t>
      </w:r>
      <w:r>
        <w:rPr>
          <w:sz w:val="20"/>
          <w:vertAlign w:val="subscript"/>
        </w:rPr>
        <w:t xml:space="preserve"> </w:t>
      </w:r>
      <w:r>
        <w:rPr>
          <w:sz w:val="20"/>
        </w:rPr>
        <w:t>= 4 minuty, E = 15,  K</w:t>
      </w:r>
      <w:r>
        <w:rPr>
          <w:sz w:val="20"/>
          <w:vertAlign w:val="subscript"/>
        </w:rPr>
        <w:t xml:space="preserve">u </w:t>
      </w:r>
      <w:r>
        <w:rPr>
          <w:sz w:val="20"/>
        </w:rPr>
        <w:t xml:space="preserve"> = 40  u = 1,50  s = 1,0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Skutečná délka je max. 18 m.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 1.02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Evakuace osob z uložiště elektrické energie se měří od vstupních dveří do uložiště a vede dvěmi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měry úniku přes garáž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Evakuace je současná po rovině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Mezní délka nechráněné únikové cesty  l</w:t>
      </w:r>
      <w:r>
        <w:rPr>
          <w:sz w:val="20"/>
          <w:vertAlign w:val="subscript"/>
        </w:rPr>
        <w:t>u,max.</w:t>
      </w:r>
      <w:r>
        <w:rPr>
          <w:sz w:val="20"/>
        </w:rPr>
        <w:t xml:space="preserve"> = v</w:t>
      </w:r>
      <w:r>
        <w:rPr>
          <w:sz w:val="20"/>
          <w:vertAlign w:val="subscript"/>
        </w:rPr>
        <w:t>u</w:t>
      </w:r>
      <w:r>
        <w:rPr>
          <w:sz w:val="20"/>
        </w:rPr>
        <w:t>/0,75 ( t</w:t>
      </w:r>
      <w:r>
        <w:rPr>
          <w:sz w:val="20"/>
          <w:vertAlign w:val="subscript"/>
        </w:rPr>
        <w:t>u,max.</w:t>
      </w:r>
      <w:r>
        <w:rPr>
          <w:sz w:val="20"/>
        </w:rPr>
        <w:t xml:space="preserve"> – E.s/K</w:t>
      </w:r>
      <w:r>
        <w:rPr>
          <w:sz w:val="20"/>
          <w:vertAlign w:val="subscript"/>
        </w:rPr>
        <w:t>u</w:t>
      </w:r>
      <w:r>
        <w:rPr>
          <w:sz w:val="20"/>
        </w:rPr>
        <w:t>,u) = 153,33 m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v</w:t>
      </w:r>
      <w:r>
        <w:rPr>
          <w:sz w:val="20"/>
          <w:vertAlign w:val="subscript"/>
        </w:rPr>
        <w:t>u</w:t>
      </w:r>
      <w:r>
        <w:rPr>
          <w:sz w:val="20"/>
        </w:rPr>
        <w:t xml:space="preserve"> = 30,   t</w:t>
      </w:r>
      <w:r>
        <w:rPr>
          <w:sz w:val="20"/>
          <w:vertAlign w:val="subscript"/>
        </w:rPr>
        <w:t xml:space="preserve">u,max. </w:t>
      </w:r>
      <w:r>
        <w:rPr>
          <w:sz w:val="20"/>
        </w:rPr>
        <w:t>pro skupinu provozu 4</w:t>
      </w:r>
      <w:r>
        <w:rPr>
          <w:sz w:val="20"/>
          <w:vertAlign w:val="subscript"/>
        </w:rPr>
        <w:t xml:space="preserve"> </w:t>
      </w:r>
      <w:r>
        <w:rPr>
          <w:sz w:val="20"/>
        </w:rPr>
        <w:t>= 4 minuty, E = 10,  K</w:t>
      </w:r>
      <w:r>
        <w:rPr>
          <w:sz w:val="20"/>
          <w:vertAlign w:val="subscript"/>
        </w:rPr>
        <w:t xml:space="preserve">u </w:t>
      </w:r>
      <w:r>
        <w:rPr>
          <w:sz w:val="20"/>
        </w:rPr>
        <w:t xml:space="preserve"> = 40  u = 1,50  s = 1,0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Skutečná délka je max. 17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 1.03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e šaten se sociální části vede jedna nechráněná úniková cesta dveřmi ven na volné prostranství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Mezní délka nechráněné únikové cesty  l</w:t>
      </w:r>
      <w:r>
        <w:rPr>
          <w:sz w:val="20"/>
          <w:vertAlign w:val="subscript"/>
        </w:rPr>
        <w:t>u,max.</w:t>
      </w:r>
      <w:r>
        <w:rPr>
          <w:sz w:val="20"/>
        </w:rPr>
        <w:t xml:space="preserve"> = v</w:t>
      </w:r>
      <w:r>
        <w:rPr>
          <w:sz w:val="20"/>
          <w:vertAlign w:val="subscript"/>
        </w:rPr>
        <w:t>u</w:t>
      </w:r>
      <w:r>
        <w:rPr>
          <w:sz w:val="20"/>
        </w:rPr>
        <w:t>/0,75 ( t</w:t>
      </w:r>
      <w:r>
        <w:rPr>
          <w:sz w:val="20"/>
          <w:vertAlign w:val="subscript"/>
        </w:rPr>
        <w:t>u,max.</w:t>
      </w:r>
      <w:r>
        <w:rPr>
          <w:sz w:val="20"/>
        </w:rPr>
        <w:t xml:space="preserve"> – E.s/K</w:t>
      </w:r>
      <w:r>
        <w:rPr>
          <w:sz w:val="20"/>
          <w:vertAlign w:val="subscript"/>
        </w:rPr>
        <w:t>u</w:t>
      </w:r>
      <w:r>
        <w:rPr>
          <w:sz w:val="20"/>
        </w:rPr>
        <w:t>,u) = 93,33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Evakuace je současná po rovině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v</w:t>
      </w:r>
      <w:r>
        <w:rPr>
          <w:sz w:val="20"/>
          <w:vertAlign w:val="subscript"/>
        </w:rPr>
        <w:t>u</w:t>
      </w:r>
      <w:r>
        <w:rPr>
          <w:sz w:val="20"/>
        </w:rPr>
        <w:t xml:space="preserve"> = 30,   t</w:t>
      </w:r>
      <w:r>
        <w:rPr>
          <w:sz w:val="20"/>
          <w:vertAlign w:val="subscript"/>
        </w:rPr>
        <w:t xml:space="preserve">u,max. </w:t>
      </w:r>
      <w:r>
        <w:rPr>
          <w:sz w:val="20"/>
        </w:rPr>
        <w:t>pro skupinu provozu 4</w:t>
      </w:r>
      <w:r>
        <w:rPr>
          <w:sz w:val="20"/>
          <w:vertAlign w:val="subscript"/>
        </w:rPr>
        <w:t xml:space="preserve"> </w:t>
      </w:r>
      <w:r>
        <w:rPr>
          <w:sz w:val="20"/>
        </w:rPr>
        <w:t>= 2,50 minuty, E = 10,  K</w:t>
      </w:r>
      <w:r>
        <w:rPr>
          <w:sz w:val="20"/>
          <w:vertAlign w:val="subscript"/>
        </w:rPr>
        <w:t xml:space="preserve">u </w:t>
      </w:r>
      <w:r>
        <w:rPr>
          <w:sz w:val="20"/>
        </w:rPr>
        <w:t xml:space="preserve"> = 40  u = 1,50  s = 1,0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Skutečná délka je max. 9 m.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 1.0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e zastřešené zpevněné plochy vede jedna nechráněná úniková cesta průchodem šířky 2,615 m, tj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4,50 únikového pruhu.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Mezní délka nechráněné únikové cesty  l</w:t>
      </w:r>
      <w:r>
        <w:rPr>
          <w:sz w:val="20"/>
          <w:vertAlign w:val="subscript"/>
        </w:rPr>
        <w:t>u,max.</w:t>
      </w:r>
      <w:r>
        <w:rPr>
          <w:sz w:val="20"/>
        </w:rPr>
        <w:t xml:space="preserve"> = v</w:t>
      </w:r>
      <w:r>
        <w:rPr>
          <w:sz w:val="20"/>
          <w:vertAlign w:val="subscript"/>
        </w:rPr>
        <w:t>u</w:t>
      </w:r>
      <w:r>
        <w:rPr>
          <w:sz w:val="20"/>
        </w:rPr>
        <w:t>/0,75 ( t</w:t>
      </w:r>
      <w:r>
        <w:rPr>
          <w:sz w:val="20"/>
          <w:vertAlign w:val="subscript"/>
        </w:rPr>
        <w:t>u,max.</w:t>
      </w:r>
      <w:r>
        <w:rPr>
          <w:sz w:val="20"/>
        </w:rPr>
        <w:t xml:space="preserve"> – E.s/K</w:t>
      </w:r>
      <w:r>
        <w:rPr>
          <w:sz w:val="20"/>
          <w:vertAlign w:val="subscript"/>
        </w:rPr>
        <w:t>u</w:t>
      </w:r>
      <w:r>
        <w:rPr>
          <w:sz w:val="20"/>
        </w:rPr>
        <w:t>,u) = 113,33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Evakuace je současná po rovině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v</w:t>
      </w:r>
      <w:r>
        <w:rPr>
          <w:sz w:val="20"/>
          <w:vertAlign w:val="subscript"/>
        </w:rPr>
        <w:t>u</w:t>
      </w:r>
      <w:r>
        <w:rPr>
          <w:sz w:val="20"/>
        </w:rPr>
        <w:t xml:space="preserve"> = 30,   t</w:t>
      </w:r>
      <w:r>
        <w:rPr>
          <w:sz w:val="20"/>
          <w:vertAlign w:val="subscript"/>
        </w:rPr>
        <w:t xml:space="preserve">u,max. </w:t>
      </w:r>
      <w:r>
        <w:rPr>
          <w:sz w:val="20"/>
        </w:rPr>
        <w:t>pro skupinu provozu 2</w:t>
      </w:r>
      <w:r>
        <w:rPr>
          <w:sz w:val="20"/>
          <w:vertAlign w:val="subscript"/>
        </w:rPr>
        <w:t xml:space="preserve"> </w:t>
      </w:r>
      <w:r>
        <w:rPr>
          <w:sz w:val="20"/>
        </w:rPr>
        <w:t>= 3,00 minuty, E = 10,  K</w:t>
      </w:r>
      <w:r>
        <w:rPr>
          <w:sz w:val="20"/>
          <w:vertAlign w:val="subscript"/>
        </w:rPr>
        <w:t xml:space="preserve">u </w:t>
      </w:r>
      <w:r>
        <w:rPr>
          <w:sz w:val="20"/>
        </w:rPr>
        <w:t xml:space="preserve"> = 40  u = 1,50  s = 1,0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Skutečná délka je max. 16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Únikové cesty budou opatřené nouzovým osvětlením s osvětlovacími tělesy se samonabíjecí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akumulátorem s dobou činnosti min. 60 minut.       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sz w:val="20"/>
        </w:rPr>
        <w:t xml:space="preserve">         </w:t>
      </w:r>
      <w:r>
        <w:rPr>
          <w:sz w:val="20"/>
        </w:rPr>
        <w:t>Směr úniku bude vyznačen tabulkami podle NV č. 375/2017 Sb. a ČSN EN ISO 7010.</w:t>
      </w:r>
      <w:r>
        <w:rPr>
          <w:b/>
          <w:sz w:val="20"/>
        </w:rPr>
        <w:t xml:space="preserve">    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ind w:left="993" w:right="283" w:hanging="1560"/>
        <w:rPr>
          <w:sz w:val="20"/>
        </w:rPr>
      </w:pPr>
      <w:r>
        <w:rPr>
          <w:b/>
          <w:sz w:val="20"/>
        </w:rPr>
        <w:t xml:space="preserve">                    </w:t>
      </w:r>
      <w:r>
        <w:rPr>
          <w:b/>
          <w:sz w:val="20"/>
        </w:rPr>
        <w:t xml:space="preserve">9. Odstupové vzdálenosti- ČSN 73 0804 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Odstupové vzdálenosti na sálání jsou stanovené podle tab. F. 1 ČSN 73 0802 pro ekevivalentní dobu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trvání požáru stanovenou pro jednotlivé požární úseky při po = 40% a více a pro jednotlivé požárně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otevřené plochy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</w:t>
      </w:r>
      <w:r>
        <w:rPr>
          <w:b/>
          <w:sz w:val="20"/>
          <w:vertAlign w:val="subscript"/>
        </w:rPr>
        <w:t>PBŘ „Technické zázemí na ústředním hřbitově Slezská  Ostrava, parc. č. 202/1 a č. 229 k.ú. Slezská Ostrava“</w:t>
      </w:r>
      <w:r>
        <w:rPr>
          <w:b/>
          <w:sz w:val="28"/>
        </w:rPr>
        <w:t xml:space="preserve"> </w:t>
      </w:r>
      <w:r>
        <w:rPr>
          <w:b/>
          <w:sz w:val="20"/>
          <w:vertAlign w:val="subscript"/>
        </w:rPr>
        <w:t>kat. území Slezská Ostrava, parcela č. 202/1, č. 229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 xml:space="preserve">ul. Těšínská, Ostrava-Slezská Ostrava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 6/8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7-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.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Pokud tloušťka tepelné izolace z pěnového polystyrénu není větší než 200 mm, podle ČSN 73 0810 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čl. 3.1.3 se množství tepla uvolněného z 1 m2 plochy zateplení nestanovuje a tato plocha 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je považována za požárně zcela uzavřenou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N 1.0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Odstupová vzdálenost od stěny podélné severovýchodní s garážovými vraty je při délce požárního úseku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14,700 m, výšce 3,600 m, ekvivalentní době trvání požáru  τ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= 45,00 minut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73,0  %  o = 6,350 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ři délce vrat 3,000 m,výšce 3,200 m,    τ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= 45,00 minut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 %  o = 3,840 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ři délce vrat 2,750 m,výšce 3,200 m,    τ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= 45,00 minut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 %  o = 3,670 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ři délce dveří 1,600 m,výšce 2,250 m,  τ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= 45,00 minut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 %  o = 2,340 m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Při délce dveří 1,900 m,výšce 2,250 m,  τ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= 45,00 minut,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 %  o = 2,560 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 1.02 - nemá požárně otevřené plochy, odstupové vzdálenosti na sálání se nestanovují.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 1.03 - šatny </w:t>
      </w:r>
    </w:p>
    <w:p>
      <w:pPr>
        <w:pStyle w:val="Normal"/>
        <w:ind w:right="283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Odstupová  vzdálenost stěny severovýchodní  od  vstupních dveří délky 0,900 m, výšky 1,970 m, </w:t>
      </w:r>
    </w:p>
    <w:p>
      <w:pPr>
        <w:pStyle w:val="Normal"/>
        <w:ind w:right="283" w:hanging="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τ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= 45 minut,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 o = 1,600 m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( 1,600 + 1,600 ) . 0,60 = 1,920 m, mezi dveřmi je mezera 2,125 m, platí samostatné odstupové 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vzdálenosti od jednotlivých dveří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 1.04 - zastřešená zpevněná plocha představuje požární úsek bez požárního rizika a odstupová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vzdálenost na sálání od požárně otevřených ploch požárního úseku bez požárního rizika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                </w:t>
      </w:r>
      <w:r>
        <w:rPr>
          <w:sz w:val="20"/>
        </w:rPr>
        <w:t>se nestanovuje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ind w:right="283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Odstupová vzdálenost od  dvoukřídlých dveří do stávající správní budovy je při délce dveří 1,500 m, 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  </w:t>
      </w:r>
      <w:r>
        <w:rPr>
          <w:sz w:val="20"/>
        </w:rPr>
        <w:t>výšce 1,97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 a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o =  2,160 m  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  </w:t>
      </w:r>
      <w:r>
        <w:rPr>
          <w:sz w:val="20"/>
        </w:rPr>
        <w:t>při délce dveří 3,000 m, výšce 1,97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 a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o =  3,040 m  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ind w:right="283" w:hanging="0"/>
        <w:rPr/>
      </w:pPr>
      <w:r>
        <w:rPr>
          <w:sz w:val="20"/>
        </w:rPr>
        <w:t xml:space="preserve">         </w:t>
      </w:r>
      <w:r>
        <w:rPr>
          <w:sz w:val="20"/>
        </w:rPr>
        <w:t>Požárně nebezpečný prostor dveří jednopodlažní správní budovy v konstrukčním systému nehořlavém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v případě jejich otevření a požáru ve správní budově zasahuje na zcela požárně uzavřené plochy stropu 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 </w:t>
      </w:r>
      <w:r>
        <w:rPr>
          <w:sz w:val="20"/>
        </w:rPr>
        <w:t>z panelů Spiroll s požární odolností REI 45 DP1.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Zasahování požárně nebezpečného prostoru na sousedící objekt je v tomto případě přípustné.      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Protože na střešní plášť se v I. nekladou  požadavky požární odolnosti a součin průměrnéh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žárního zatížení p a součinitele c je menší než 50 kg/m2, podle  čl. 9.14.b) 1  ČSN 73 0804 se střecha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epovažuje za požárně otevřenou plochu a odstupová  vzdálenost se nevyžaduj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Odstupová vzdálenost na padající hořlavé části střechy se při sklonu střechy do 45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nestanovuje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V požárně nebezpečném prostoru nového objektu že neleží žádný objekt, ani jiný objekt svým požárně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ebezpečným prostorem nezasahuje na nový objekt, kromě požárně nebezpečného prostoru dveří stávající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správní budovy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Požárně nebezpečné prostory nezasahují na cizí parcely a nepřesahují hranice stavebního pozemku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right="283" w:hanging="0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10. Příjezdy a přístupy, zásobování hasivy</w:t>
      </w:r>
    </w:p>
    <w:p>
      <w:pPr>
        <w:pStyle w:val="Normal"/>
        <w:ind w:right="283" w:hanging="0"/>
        <w:rPr>
          <w:b/>
          <w:b/>
          <w:sz w:val="20"/>
        </w:rPr>
      </w:pPr>
      <w:r>
        <w:rPr>
          <w:b/>
          <w:sz w:val="20"/>
        </w:rPr>
        <w:t xml:space="preserve">  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K novému objektu  vede průjezdná zpevněná pozemní komunikace širší než 3,00 m únosná 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i pro požární vozidla. Nový objekt je přístupný k protipožárnímu zásahu  ze všech stran.   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ři součinu S.p = 141,3 . 40  = 5 652 menším než 9 000 není pro požární úsek garáže požadovaná 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 </w:t>
      </w:r>
      <w:r>
        <w:rPr>
          <w:sz w:val="20"/>
        </w:rPr>
        <w:t>vnitřní požární voda.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 </w:t>
      </w:r>
      <w:r>
        <w:rPr>
          <w:sz w:val="20"/>
        </w:rPr>
        <w:t>Součiny S,p  požárních úseků N 1.02, N1.03, N 1.04 jsou menší než 9 000 a vnitřní rozvody požární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vody se podle ČSN 73 0873 pro ně nepožaduj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Pro prvnotní zásah je zde k dispozici stávající podzemní hydrant B 80, který leží ve vzdálenosti 14,0 m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od nového objektu na vodovodním řádu DN 80.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 xml:space="preserve"> </w:t>
      </w:r>
      <w:r>
        <w:rPr>
          <w:b/>
          <w:sz w:val="20"/>
          <w:vertAlign w:val="subscript"/>
        </w:rPr>
        <w:t>PBŘ „Technické zázemí na ústředním hřbitově Slezská  Ostrava, parc. č. 202/1 a č. 229 k.ú. Slezská Ostrava“</w:t>
      </w:r>
      <w:r>
        <w:rPr>
          <w:b/>
          <w:sz w:val="28"/>
        </w:rPr>
        <w:t xml:space="preserve"> </w:t>
      </w:r>
      <w:r>
        <w:rPr>
          <w:b/>
          <w:sz w:val="20"/>
          <w:vertAlign w:val="subscript"/>
        </w:rPr>
        <w:t xml:space="preserve">kat. území Slezská Ostrava, parcela č. 202/1, č. 229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ul. Těšínská, Ostrava-Slezská Ostrava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 7 /8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8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ro prvotní zásah jsou  v garáži umístěny tři přenosné hasící přístroje práškové s hasící schopností 183 B.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U uložiště elektrické energie bude umístěn jeden přenosný hasící přístroj sněhový S 5.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</w:t>
      </w:r>
      <w:r>
        <w:rPr>
          <w:sz w:val="20"/>
        </w:rPr>
        <w:t>V šatně mužů a v šatně žen bude umístěno po jednom přenosném hasícím přístroji práškovém s hasící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schopností 34 A.  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283" w:hanging="0"/>
        <w:rPr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1. Technická zařízení budov</w:t>
      </w:r>
    </w:p>
    <w:p>
      <w:pPr>
        <w:pStyle w:val="Normal"/>
        <w:ind w:right="28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83" w:hanging="0"/>
        <w:rPr>
          <w:sz w:val="20"/>
        </w:rPr>
      </w:pPr>
      <w:r>
        <w:rPr>
          <w:b/>
          <w:sz w:val="20"/>
        </w:rPr>
        <w:t xml:space="preserve">    </w:t>
      </w:r>
      <w:r>
        <w:rPr>
          <w:sz w:val="20"/>
        </w:rPr>
        <w:t xml:space="preserve">    </w:t>
      </w:r>
      <w:r>
        <w:rPr>
          <w:sz w:val="20"/>
        </w:rPr>
        <w:t>Objekt technického zázemí bude opatřen hromosvodem podle ČSN EN 62 305.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a stěně šatny mužů v požárním úseku N 1.04 bude na stěně instalován Total Stop a vypínač FVE.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</w:t>
      </w:r>
      <w:r>
        <w:rPr>
          <w:sz w:val="20"/>
        </w:rPr>
        <w:t>Rozvody vnitřní elektroinstalace budou provedené podle současně platných norem v oboru elektro,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což bude doloženo platnou revizní zprávou elektro.</w:t>
      </w:r>
    </w:p>
    <w:p>
      <w:pPr>
        <w:pStyle w:val="Normal"/>
        <w:ind w:right="28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83" w:hanging="0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2. Skladování pohonných hmot v garáži a výstražné a bezpečnostní tabulky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V garáži je v prostoru jednoho stání dovoleno skladovat pohonné hmoty v nerozbitných obalech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v množství 40 litrů na jedno stání u osobních automobilů a 80 litrů pohonných hmot pro nákladn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automobily a 20 litrů motorových olejů na jedno stání v nerozbitných přenosných obalech.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Pro garáž jsou požadovány pro tyto výstražné tabulky :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„ </w:t>
      </w:r>
      <w:r>
        <w:rPr>
          <w:sz w:val="20"/>
        </w:rPr>
        <w:t>Zákaz kouření“ „ Zákaz manipulace s otevřeným ohněm“</w:t>
      </w:r>
    </w:p>
    <w:p>
      <w:pPr>
        <w:pStyle w:val="Normal"/>
        <w:ind w:right="28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>14. Stanovení požadavků na požárně bezpečnostní zařízen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dle ČSN 73 0875 čl. 4.2.2  není zde nutno instalovat EPS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dle čl. 7.2.7 ČSN 73 0804 ed.2 z října 2020 stabilní hasící zařízení není požadováno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dle čl. 7.2.8 ČSN 73 0804 ed.2 z října 2020zařízení pro odvod kouře a tepla při požáru ne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žadováno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83" w:hanging="0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5. Instalace FVE</w:t>
      </w:r>
    </w:p>
    <w:p>
      <w:pPr>
        <w:pStyle w:val="Normal"/>
        <w:ind w:right="28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83" w:hanging="0"/>
        <w:rPr>
          <w:sz w:val="20"/>
        </w:rPr>
      </w:pPr>
      <w:r>
        <w:rPr>
          <w:b/>
          <w:sz w:val="20"/>
        </w:rPr>
        <w:t xml:space="preserve">        </w:t>
      </w:r>
      <w:r>
        <w:rPr>
          <w:sz w:val="20"/>
        </w:rPr>
        <w:t xml:space="preserve">Na ploché střeše bude instalováno na kovových držácích 24 fotovoltaických panelů s celkovým 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ýkonem 9,6 kWp. V garáži v samostatném požárním úseku bude zřízeno uložiště elektrické energie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 celkovou kapacitou 12 kW. </w:t>
      </w:r>
      <w:r>
        <w:rPr>
          <w:b/>
          <w:sz w:val="20"/>
        </w:rPr>
        <w:t xml:space="preserve">               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Protože se jedná o FVE do 50 kW, podle zákona č. 183/2006 Sb, §103 odst.1 písmeno e) není potřeba 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stavebního řízení.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 provedení FVE podle požadavků vyhlášky MPO č. 114/2023 Sb. zodpovídá realizační firma, včetně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</w:t>
      </w:r>
      <w:r>
        <w:rPr>
          <w:sz w:val="20"/>
        </w:rPr>
        <w:t>spolehlivé instalace hromosvodu, který bude chránit i systém FVE.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Protože střešní plášť není v nehořlavém provedení, budou zařízení FVE instalována na nehořlavé 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podložky přesahující půdorys zařízení o min. 500 mm. 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rostupy kabelových rozvodů požárním stropem a požárními stěnami budou požárně těsněny 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a hodnotu požární odolnosti EI 15. </w:t>
      </w:r>
    </w:p>
    <w:p>
      <w:pPr>
        <w:pStyle w:val="Normal"/>
        <w:ind w:right="28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83" w:hanging="0"/>
        <w:rPr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6. Závěr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rojekt „Technické zázemí na ústředním hřbitově Slezská Ostrava, parc. č. 202/1 a č. 229 k.ú. Slezská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Ostrava“</w:t>
      </w:r>
      <w:r>
        <w:rPr>
          <w:sz w:val="28"/>
        </w:rPr>
        <w:t xml:space="preserve"> </w:t>
      </w:r>
      <w:r>
        <w:rPr>
          <w:sz w:val="20"/>
        </w:rPr>
        <w:t>kat. území Slezská Ostrava, parcela č. 202/1, č. 229 ul. Těšínská, Ostrava-Slezská Ostrav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byl zpracován podle současně platných norem požární bezpečnosti staveb a jeho stavební a požárně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bezpečnostní řešení odpovídá požadavkům obsaženým ve zvláštních právních předpisech a normách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požární bezpečnosti staveb podle kapitoly 1 této zprávy. </w:t>
      </w:r>
    </w:p>
    <w:p>
      <w:pPr>
        <w:pStyle w:val="Normal"/>
        <w:rPr>
          <w:sz w:val="20"/>
        </w:rPr>
      </w:pPr>
      <w:r>
        <w:rPr>
          <w:b/>
          <w:sz w:val="20"/>
          <w:vertAlign w:val="subscript"/>
        </w:rPr>
        <w:t xml:space="preserve">            </w:t>
      </w:r>
      <w:r>
        <w:rPr>
          <w:sz w:val="20"/>
        </w:rPr>
        <w:t xml:space="preserve">Protože navržený objekt splňuje kritéria podle vyhlášky MV č. 460/2021 § 7 na stavbu kategorie I, podl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zákona č. 415/2021 Sb. § 40 odstavce 1) v rozsahu podle § 31 odstavce 1 písm.b) a c) se u ní nevykonává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ožární dozor a tato stavba nepodléhá schvalování Hasičským záchranným Sborem Moravskoslezskéh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kraje územním odborem Ostrava.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Toto PBŘ je zpracováno podle požadavků obsažených v § 41 vyhlášky MV č. 246/2001Sb.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 xml:space="preserve"> </w:t>
      </w:r>
      <w:r>
        <w:rPr>
          <w:b/>
          <w:sz w:val="20"/>
          <w:vertAlign w:val="subscript"/>
        </w:rPr>
        <w:t>PBŘ „Technické zázemí na ústředním hřbitově Slezská  Ostrava, parc. č. 202/1 a č. 229 k.ú. Slezská Ostrava“</w:t>
      </w:r>
      <w:r>
        <w:rPr>
          <w:b/>
          <w:sz w:val="28"/>
        </w:rPr>
        <w:t xml:space="preserve"> </w:t>
      </w:r>
      <w:r>
        <w:rPr>
          <w:b/>
          <w:sz w:val="20"/>
          <w:vertAlign w:val="subscript"/>
        </w:rPr>
        <w:t xml:space="preserve">kat. území Slezská Ostrava, parcela č. 202/1, č. 229 ul. Těšínská, Ostrava-Slezská Ostrava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 8/8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Heading7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rFonts w:ascii="Century Schoolbook" w:hAnsi="Century Schoolbook" w:cs="Century Schoolbook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Nadpis6Char">
    <w:name w:val="Nadpis 6 Char"/>
    <w:qFormat/>
    <w:rPr>
      <w:rFonts w:ascii="Arial Narrow" w:hAnsi="Arial Narrow" w:cs="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or">
    <w:name w:val="labor."/>
    <w:basedOn w:val="Normal"/>
    <w:qFormat/>
    <w:pPr/>
    <w:rPr>
      <w:rFonts w:ascii="Century Schoolbook" w:hAnsi="Century Schoolbook" w:cs="Century Schoolbook"/>
    </w:rPr>
  </w:style>
  <w:style w:type="paragraph" w:styleId="Textov">
    <w:name w:val="textový"/>
    <w:basedOn w:val="Normal"/>
    <w:qFormat/>
    <w:pPr/>
    <w:rPr>
      <w:rFonts w:ascii="Times New Roman" w:hAnsi="Times New Roman" w:cs="Times New Roman"/>
      <w:i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20:30:00Z</dcterms:created>
  <dc:creator>Lenka</dc:creator>
  <dc:description/>
  <cp:keywords/>
  <dc:language>en-US</dc:language>
  <cp:lastModifiedBy>Admin</cp:lastModifiedBy>
  <cp:lastPrinted>2023-09-15T23:34:00Z</cp:lastPrinted>
  <dcterms:modified xsi:type="dcterms:W3CDTF">2023-09-16T07:51:00Z</dcterms:modified>
  <cp:revision>9</cp:revision>
  <dc:subject/>
  <dc:title>Stavba :        Půdní vestavba – Základnová stanice</dc:title>
</cp:coreProperties>
</file>